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dotplus</w:t>
      </w:r>
      <w:r>
        <w:rPr>
          <w:rFonts w:cs="Arial" w:ascii="Arial" w:hAnsi="Arial"/>
          <w:b w:val="false"/>
          <w:bCs w:val="false"/>
          <w:color w:val="000000"/>
          <w:sz w:val="21"/>
          <w:szCs w:val="21"/>
        </w:rPr>
        <w:t xml:space="preserve">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Lance Hepler</w:t>
      </w:r>
    </w:p>
    <w:p>
      <w:pPr>
        <w:pStyle w:val="Normal"/>
        <w:spacing w:lineRule="exact" w:line="420"/>
        <w:rPr>
          <w:rFonts w:ascii="Arial" w:hAnsi="Arial" w:cs="Arial"/>
          <w:bCs/>
          <w:sz w:val="18"/>
          <w:szCs w:val="18"/>
        </w:rPr>
      </w:pPr>
      <w:r>
        <w:rPr>
          <w:rFonts w:cs="Arial" w:ascii="Arial" w:hAnsi="Arial"/>
          <w:bCs/>
          <w:sz w:val="18"/>
          <w:szCs w:val="18"/>
        </w:rPr>
        <w:t>Copyright (c) 2014 Carlos Jenkins &lt;carlos@jenkins.co.cr&gt;</w:t>
      </w:r>
    </w:p>
    <w:p>
      <w:pPr>
        <w:pStyle w:val="Normal"/>
        <w:spacing w:lineRule="exact" w:line="420"/>
        <w:rPr>
          <w:rFonts w:ascii="Arial" w:hAnsi="Arial" w:cs="Arial"/>
          <w:bCs/>
          <w:sz w:val="18"/>
          <w:szCs w:val="18"/>
        </w:rPr>
      </w:pPr>
      <w:r>
        <w:rPr>
          <w:rFonts w:cs="Arial" w:ascii="Arial" w:hAnsi="Arial"/>
          <w:bCs/>
          <w:sz w:val="18"/>
          <w:szCs w:val="18"/>
        </w:rPr>
        <w:t>Copyright (c) 2004-2011 Ero Carrera &lt;ero@dkbza.org&gt;</w:t>
      </w:r>
    </w:p>
    <w:p>
      <w:pPr>
        <w:pStyle w:val="Normal"/>
        <w:spacing w:lineRule="exact" w:line="420"/>
        <w:rPr>
          <w:rFonts w:ascii="Arial" w:hAnsi="Arial" w:cs="Arial"/>
          <w:bCs/>
          <w:sz w:val="18"/>
          <w:szCs w:val="18"/>
        </w:rPr>
      </w:pPr>
      <w:r>
        <w:rPr>
          <w:rFonts w:cs="Arial" w:ascii="Arial" w:hAnsi="Arial"/>
          <w:bCs/>
          <w:sz w:val="18"/>
          <w:szCs w:val="18"/>
        </w:rPr>
        <w:t>Copyright (c) 2004-2007 Michael Krause &lt;michael@krause-softwar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7sWUYuJuWb5+MeYIe5stkJMS7ENLf2ay708vzmkUX6uHJch27bmlT2/csCjK1jhpUGFotQ
FNgNsDQtSjAal8Zb+jJUMoeifBqGe5SSqFWWyB0w3nHbcxZ5SjhI1BgG5Kmp6wtnRRBtFNp1
hhkU7N63PnL6OZ+kYdjlu4Gw30oVdtS47atDHS79p1MqaHqlfyc2pxjAqGtYoy0MciSK/xTR
3S8dlPolpp5xndO0dO</vt:lpwstr>
  </property>
  <property fmtid="{D5CDD505-2E9C-101B-9397-08002B2CF9AE}" pid="3" name="_2015_ms_pID_7253431">
    <vt:lpwstr>zhSKXGlw8AM813CiAzCkVo3eRmcJMtlunX1Sxt5xc88gPVVqy3XQK+
q8j5wh+V438PWp25p6ubSZoNVEHmrvYbupEqHmGsAnooMmM/FURa4tLizVDD4buO1DzYYrtv
V2rDKd0g7CfG+eSwzoOXtZ808tME7wAInAFrk/7bZ7RHSpJXu4CeHEYE7v5MPlqoCLJTM+hv
yyyOinUNVNfILchi69CCS/6EPYQj8mlKsFvE</vt:lpwstr>
  </property>
  <property fmtid="{D5CDD505-2E9C-101B-9397-08002B2CF9AE}" pid="4" name="_2015_ms_pID_7253431_00">
    <vt:lpwstr>_2015_ms_pID_7253431</vt:lpwstr>
  </property>
  <property fmtid="{D5CDD505-2E9C-101B-9397-08002B2CF9AE}" pid="5" name="_2015_ms_pID_7253432">
    <vt:lpwstr>PT6LdanN+1vn3lw4AaqqSjRsfHEKtv7V0bik
W8JKlQrve8RAILpUjp+MeWU0lT89OIlOWuc2BQ76JfjjBwA9N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082</vt:lpwstr>
  </property>
</Properties>
</file>